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278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10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Luglio 2019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19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10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19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8/04/2016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7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7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.1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reazione del nuovo servizio per la campagna 2019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07/201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23076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19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6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7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8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9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0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1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2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3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4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ISWSVariet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3" w:name="__RefHeading___Toc13230761"/>
      <w:bookmarkEnd w:id="3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/2016/2017/2018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6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6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7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8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8</w:t>
      </w:r>
    </w:p>
    <w:p>
      <w:pPr>
        <w:pStyle w:val="TextBody"/>
        <w:ind w:left="72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4" w:name="OLE_LINK3"/>
      <w:bookmarkEnd w:id="4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6" w:name="__RefHeading___Toc13230762"/>
      <w:bookmarkEnd w:id="6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13230763"/>
      <w:bookmarkEnd w:id="7"/>
      <w:r>
        <w:rPr/>
        <w:t>Termini e definizioni (acronimi utilizzati )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8" w:name="__RefHeading___Toc13230764"/>
      <w:r>
        <w:rPr/>
        <w:t>Contenuti Principali :</w:t>
      </w:r>
      <w:bookmarkEnd w:id="8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9" w:name="__RefHeading___Toc13230765"/>
      <w:bookmarkEnd w:id="9"/>
      <w:r>
        <w:rPr/>
        <w:t>Servizio: fornisciParametriRegionaliNASR2019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19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19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0" w:name="__RefHeading___Toc13230766"/>
      <w:bookmarkEnd w:id="10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13230767"/>
      <w:bookmarkEnd w:id="11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13230768"/>
      <w:bookmarkEnd w:id="12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13230769"/>
      <w:bookmarkEnd w:id="13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19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13230770"/>
      <w:r>
        <w:rPr/>
        <w:t>Struttura oggetto  ISWSAzioneNASR</w:t>
      </w:r>
      <w:bookmarkEnd w:id="14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6 è stato disabilitato l’invio di alcune misure di Forestazione e l’invio completo delle misure di Indennità Compensativ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n valore minimo 2019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13230771"/>
      <w:bookmarkEnd w:id="15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13230772"/>
      <w:bookmarkEnd w:id="16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E’ stato aggiunto il campo TipoInte per specificare la tipologia dell’intervento se afferisce a Collaudo/manutenzione o ad una Perdita di Reddi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/>
      </w:pPr>
      <w:r>
        <w:rPr>
          <w:rFonts w:eastAsia="Times New Roman" w:cs="Arial" w:ascii="Arial" w:hAnsi="Arial"/>
          <w:sz w:val="24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</w:rPr>
        <w:t>vedi   Allegato 5.1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eastAsia="Times New Roman" w:cs="Arial" w:ascii="Arial" w:hAnsi="Arial"/>
          <w:sz w:val="24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</w:rPr>
        <w:t>Vedi Allegato 5.2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13230773"/>
      <w:bookmarkEnd w:id="17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i Prodotti associati agli interventi dichiarat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</w:rPr>
        <w:t xml:space="preserve">con 999 e il campo </w:t>
      </w:r>
      <w:r>
        <w:rPr>
          <w:rFonts w:eastAsia="Times New Roman" w:cs="Arial" w:ascii="Arial" w:hAnsi="Arial"/>
          <w:sz w:val="24"/>
        </w:rPr>
        <w:t xml:space="preserve">DestUso </w:t>
      </w:r>
      <w:r>
        <w:rPr>
          <w:rFonts w:eastAsia="Times New Roman" w:cs="Arial" w:ascii="Arial" w:hAnsi="Arial"/>
          <w:sz w:val="24"/>
          <w:szCs w:val="24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8" w:name="__RefHeading___Toc13230774"/>
      <w:bookmarkEnd w:id="18"/>
      <w:r>
        <w:rPr/>
        <w:t>Struttura ISWSVarie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19" w:name="__RefHeading___Toc13230775"/>
      <w:bookmarkEnd w:id="19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0" w:name="__RefHeading___Toc13230776"/>
      <w:bookmarkEnd w:id="20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13230777"/>
      <w:bookmarkEnd w:id="21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19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05 Luglio 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" w:cs="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Courier" w:hAnsi="Courier" w:eastAsia="Arial Unicode MS" w:cs="Arial Unicode MS"/>
      <w:lang w:val="it-IT" w:bidi="ar-SA"/>
    </w:rPr>
  </w:style>
  <w:style w:type="character" w:styleId="AQxCarattere">
    <w:name w:val="AQ x. Carattere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qFormat/>
    <w:rPr>
      <w:b/>
      <w:smallCaps/>
      <w:sz w:val="24"/>
      <w:lang w:val="it-IT" w:bidi="ar-SA"/>
    </w:rPr>
  </w:style>
  <w:style w:type="character" w:styleId="Titolo1Carattere">
    <w:name w:val="Titolo 1 Carattere"/>
    <w:qFormat/>
    <w:rPr>
      <w:rFonts w:ascii="Wingdings" w:hAnsi="Wingdings" w:eastAsia="Arial Unicode MS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qFormat/>
    <w:rPr>
      <w:rFonts w:ascii="Courier" w:hAnsi="Courier" w:eastAsia="Arial Unicode MS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qFormat/>
    <w:rPr>
      <w:sz w:val="24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4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1:00Z</dcterms:created>
  <dc:creator>finsiel</dc:creator>
  <dc:description/>
  <cp:keywords/>
  <dc:language>en-US</dc:language>
  <cp:lastModifiedBy>alessia cirillo</cp:lastModifiedBy>
  <cp:lastPrinted>2009-03-18T17:47:00Z</cp:lastPrinted>
  <dcterms:modified xsi:type="dcterms:W3CDTF">2019-07-05T12:53:00Z</dcterms:modified>
  <cp:revision>15</cp:revision>
  <dc:subject/>
  <dc:title> </dc:title>
</cp:coreProperties>
</file>